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604347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4238531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- FER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A PROPOSIÇÃO Nº032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TA DE EMENDA A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CRESCE PARÁGRAFO PRIMEIRO E SEGUNDO AO ARTIGO 26, DA CONSTITUIÇÃO DO ESTADO. (MANANCIAIS)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70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COLÉGIO ESTADUAL RENASCENÇA PADRE JOSÉ JUNIOR VICENTE – ENSINO FUNDAMENTAL E MÉDIO, SITUADO NO MUNICÍPIO DE RENASCENÇ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27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FELIPE LUCA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COMUNITÁRIA MARMELEIRO, COM SEDE E FORO NO MUNICÍPIO DE REBOUÇAS.</w:t>
      </w:r>
    </w:p>
    <w:p>
      <w:pPr>
        <w:pStyle w:val="Normal"/>
        <w:ind w:right="180" w:hanging="0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3º DISCUSSÃO DO PROJETO DE LEI Nº449/07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AUTORIA DO DEPUTADO </w:t>
      </w:r>
      <w:r>
        <w:rPr>
          <w:b/>
          <w:caps/>
          <w:color w:val="000000"/>
          <w:sz w:val="31"/>
          <w:szCs w:val="32"/>
        </w:rPr>
        <w:t>REINHOLD STEPHANES JUNIOR</w:t>
      </w:r>
      <w:r>
        <w:rPr>
          <w:b/>
          <w:color w:val="000000"/>
          <w:sz w:val="31"/>
        </w:rPr>
        <w:t>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ISPÕE SOBRE A PROIBIÇÃO DA COBRANÇA DE CONSUMAÇÃO MÍNIMA EM BARES, DANCETERIAS, RESTAURANTES E CASAS NOTURNAS NO ESTADO DO PARANÁ E DÁ OUTRAS PROVIDÊNCIAS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PARECERES FAVORÁVEIS DA C.C.J., C.D.C. E C.I.C...</w:t>
      </w:r>
    </w:p>
    <w:p>
      <w:pPr>
        <w:pStyle w:val="Normal"/>
        <w:rPr>
          <w:sz w:val="31"/>
        </w:rPr>
      </w:pPr>
      <w:r>
        <w:rPr>
          <w:sz w:val="31"/>
        </w:rPr>
        <w:t>EMENDA DA C.C.J..</w:t>
      </w:r>
    </w:p>
    <w:p>
      <w:pPr>
        <w:pStyle w:val="Normal"/>
        <w:rPr>
          <w:sz w:val="31"/>
        </w:rPr>
      </w:pPr>
      <w:r>
        <w:rPr>
          <w:sz w:val="31"/>
        </w:rPr>
        <w:t>APRECIAR NESTE TURNO EMENDA DA C.C.J. APROVADA EM SEGUNDA DISCUSS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3º DISCUSSÃO DO PROJETO DE LEI Nº731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AUTORIA DO DEPUTADO </w:t>
      </w:r>
      <w:r>
        <w:rPr>
          <w:b/>
          <w:caps/>
          <w:color w:val="000000"/>
          <w:sz w:val="31"/>
          <w:szCs w:val="32"/>
        </w:rPr>
        <w:t>NEIVO BERALDIN</w:t>
      </w:r>
      <w:r>
        <w:rPr>
          <w:b/>
          <w:color w:val="000000"/>
          <w:sz w:val="31"/>
        </w:rPr>
        <w:t>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ISPÕE SOBRE O COMÉRCIO DE FOGOS DE ARTIFÍCIO E PIROTÉCNICOS DE GRANDE CALIBRE (CLASSE C E D) NO ESTADO DO PARANÁ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SUBSTITUTIVO GERAL DA C.C.J..</w:t>
      </w:r>
    </w:p>
    <w:p>
      <w:pPr>
        <w:pStyle w:val="Normal"/>
        <w:rPr>
          <w:sz w:val="31"/>
        </w:rPr>
      </w:pPr>
      <w:r>
        <w:rPr>
          <w:sz w:val="31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26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NEY LEPREVOST, TADEU VENERI E MARCELO RANGE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CIPLINA A PUBLICAÇÃO DOS ATOS OFICIAIS DOS PODERES LEGISLATIVO, EXECUTIVO E JUDICIÁRIO, DO MINISTÉRIO PÚBLICO E DO TRIBUNAL DE CONTAS, ASSIM COMO DAS EMPRESAS PÚBLICAS, AUTARQUIAS E DAS FUNDAÇÕES PÚBLICAS DA ADMINISTRAÇÃO INDIRETA, QUE IMPLIQUEM NA REALIZAÇÃO DE DESPESAS PÚBLICAS.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EMENDAS DA C.C.J..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EMENDAS DE PLENÁRIO COM PARECER DA C.C.J. NA FORMA DE SUBSTITUTIVO GERAL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PRECIAR NESTE TURNO EMENDAS APROVADAS EM SEGUNDA DISCUSSÃO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1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67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OLICITA A APROVAÇÃO DE ABERTURA DE CRÉDITO ESPECIAL AO VIGENTE ORÇAMENTO DA SECRETARIA DE ESTADO DA EDUCAÇ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, C.F. E C.O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17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DUÍLIO GENAR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MARIPAENSE DE ESPORTES, COM SEDE NO MUNICÍPIO DE MARIPÁ E FORO NA COMARCA DE PALOTIN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1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S DEPUTADOS </w:t>
      </w:r>
      <w:r>
        <w:rPr>
          <w:b/>
          <w:caps/>
          <w:color w:val="000000"/>
          <w:sz w:val="32"/>
          <w:szCs w:val="32"/>
        </w:rPr>
        <w:t>LUIZ ACCORSI E ANTONIO ANIB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DR. CLÁUDIO MURILO XAVIER, O HOSPITAL REGIONAL DO NOROESTE EM PARANAVAÍ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S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50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27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MODIFICAR O ART. 5º DA LEI ESTADUAL Nº15200, DE 10 DE JULHO DE 2006, QUE INSTITUI O PROGRAMA ESTADUAL DE APRENDIZAGEM PARA O ADOLESCENTE EM CONFLITO COM A LEI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0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AUGUSTINHO ZUCCH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CALENDÁRIO OFICIAL DO ESTADO DO PARANÁ A “FESTA DO LEITÃO MATURADO”, QUE É REALIZADA ANUALMENTE NO MÊS DE MAIO NO MUNICÍPIO DE ITAPEJARA D’OEST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0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4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ORGANIZAÇÃO BÁSICA DA POLÍCIA MILITAR DO PARANÁ – PMPR, CONFORME ESPECIFICA E ADOTA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S.P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14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3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XA EFETIVO DA POLÍCIA MILITAR DO PARANÁ, ALTERANDO A COMPOSIÇÃO DO FUMPM, FASPM E ALTERANDO, TAMBÉM, A LEI DE PROMOÇÃO DE OFICIAIS DA PMPR, CONFORME ESPECIFIC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8-26T07:11:00Z</dcterms:modified>
  <cp:revision>70</cp:revision>
  <dc:subject/>
  <dc:title/>
</cp:coreProperties>
</file>